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0"/>
        <w:gridCol w:w="4080"/>
        <w:gridCol w:w="4080"/>
      </w:tblGrid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ear Drops From My Eye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Ruth Brown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Hey Good Looking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Hank William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Peggy Su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uddy Holly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Poison Iv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oaster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Earth Angel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enguin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lueberry Hill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Fats Domino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ake Up Little Susi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Everly Brother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utti Fruiti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Little Richard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e Bop A Lula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Gene Vincent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Rock Around the Clock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ill Haley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Sitting on the Dock of the Ba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Otis Redding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he Twis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hubby Checker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Satisfactio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Rolling Stone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R-E-S-P-E-C-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Aretha Franklin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Dazed and Confused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Led Zeppelin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Craz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atsy Cline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Sherr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Four Seasons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wist and Shou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Isley Brothers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Get Around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each Boy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he Sounds of Silenc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Simon &amp; Garfunkel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hen a Man Loves a Woma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ercy Sledge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Staying Aliv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ee Gee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Hotel California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Eagle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Let It B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eatles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ridge Over Trouble Water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Simon &amp; Garfunkel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My Sharona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Knack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Will Surviv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Gloria Gaynor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ad Girl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Donna Summer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magin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John Lennon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Ain’t No Mountain High Enough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Diana Ross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You’re So Vai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arly Simon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Raindrops Keep Falling on My Head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 J Thoma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Physical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Olivia Newton John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Can’t Go For Tha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Daryl Hall and John Oate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e Got the Bea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Go-Go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Maniac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ichael Sembello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hen Doves Cr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rince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ime After Tim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yndi Lauper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Papa Don’t Preach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adonna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Head to To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Lisa Lisa &amp; Cult Jam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Angel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Aerosmith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Look Awa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hicago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lame It On the Rai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illi Vanilli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Sweet Child O’ Min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Guns ‘N Roses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Every Rose Has Its Thorn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oison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Achy ‘Breaky’ Hear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illy Ray Cyru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ce Ice Bab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Vanilla Ice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My Heart Will Go O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eline Dion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All I Wanna Do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Sheryl Crow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lack and Whit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ichael Jackson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annab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Spice Girls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Move Thi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Technotronic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Vogu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adonna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Hero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ariah Carey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eliev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her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Swear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All-4-One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Breathe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Faith Hill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There You go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Pink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Oops! I Did It Again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rittany Spear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My Best Friend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Tim McGraw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Cowboy Take Me Awa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Dixie Chicks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Like It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Sammie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Amazed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Lonestar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Higher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reed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What A Girl Wants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Christina Aguilera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Try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Macy Gray</w:t>
            </w:r>
          </w:p>
        </w:tc>
      </w:tr>
      <w:tr>
        <w:trPr>
          <w:trHeight w:val="1440" w:hRule="exact"/>
          <w:cantSplit w:val="true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“</w:t>
            </w:r>
            <w:r>
              <w:rPr/>
              <w:t>I Can See Clearly Now”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by</w:t>
            </w:r>
          </w:p>
          <w:p>
            <w:pPr>
              <w:pStyle w:val="Normal"/>
              <w:ind w:left="378" w:right="378" w:hanging="0"/>
              <w:jc w:val="center"/>
              <w:rPr/>
            </w:pPr>
            <w:r>
              <w:rPr/>
              <w:t>Johnny Nash</w:t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00"/>
        </w:rPr>
        <w:t>1950</w:t>
      </w:r>
      <w:r>
        <w:rPr>
          <w:rFonts w:cs="Tahoma" w:ascii="Tahoma" w:hAnsi="Tahoma"/>
          <w:b/>
          <w:i/>
          <w:sz w:val="276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00"/>
        </w:rPr>
        <w:t>1960</w:t>
      </w:r>
      <w:r>
        <w:rPr>
          <w:rFonts w:cs="Tahoma" w:ascii="Tahoma" w:hAnsi="Tahoma"/>
          <w:b/>
          <w:i/>
          <w:sz w:val="276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00"/>
        </w:rPr>
        <w:t>1970</w:t>
      </w:r>
      <w:r>
        <w:rPr>
          <w:rFonts w:cs="Tahoma" w:ascii="Tahoma" w:hAnsi="Tahoma"/>
          <w:b/>
          <w:i/>
          <w:sz w:val="276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00"/>
        </w:rPr>
        <w:t>1980</w:t>
      </w:r>
      <w:r>
        <w:rPr>
          <w:rFonts w:cs="Tahoma" w:ascii="Tahoma" w:hAnsi="Tahoma"/>
          <w:b/>
          <w:i/>
          <w:sz w:val="276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400"/>
        </w:rPr>
        <w:t>1990</w:t>
      </w:r>
      <w:r>
        <w:rPr>
          <w:rFonts w:cs="Tahoma" w:ascii="Tahoma" w:hAnsi="Tahoma"/>
          <w:b/>
          <w:i/>
          <w:sz w:val="276"/>
        </w:rPr>
        <w:t>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12"/>
        </w:rPr>
      </w:pPr>
      <w:r>
        <w:rPr>
          <w:rFonts w:cs="Tahoma" w:ascii="Tahoma" w:hAnsi="Tahoma"/>
          <w:b/>
          <w:i/>
          <w:sz w:val="11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76"/>
        </w:rPr>
      </w:pPr>
      <w:r>
        <w:rPr>
          <w:rFonts w:cs="Tahoma" w:ascii="Tahoma" w:hAnsi="Tahoma"/>
          <w:b/>
          <w:i/>
          <w:sz w:val="400"/>
        </w:rPr>
        <w:t>2000</w:t>
      </w:r>
      <w:r>
        <w:rPr>
          <w:rFonts w:cs="Tahoma" w:ascii="Tahoma" w:hAnsi="Tahoma"/>
          <w:b/>
          <w:i/>
          <w:sz w:val="276"/>
        </w:rPr>
        <w:t>s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i/>
          <w:i/>
          <w:sz w:val="23"/>
          <w:szCs w:val="23"/>
        </w:rPr>
      </w:pPr>
      <w:r>
        <w:rPr>
          <w:rFonts w:cs="Tahoma" w:ascii="Calibri" w:hAnsi="Calibri"/>
          <w:b/>
          <w:i/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ong Title (1950s) – YELLOW INDEX C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Hey Good Looking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nk Willia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ear Drops From My Eyes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uth Brow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Peggy Su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ddy Holl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Earth Angel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ngui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lueberry Hill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ts Domin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utti Fruitti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ttle Richa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e Bop A Lula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ene Vinc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Rock Around the Clock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ll Haley and His Comet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Poison Iv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Coast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ong Title (1960s) – PINK INDEX C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Sitting on the Dock of the Ba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is Redd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he Twis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ubby Check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Satisfactio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lling Sto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R-E-S-P-E-C-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etha Frankl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Dazed and Confused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d Zeppeli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Craz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tsy Cli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Sherr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our Seas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wist &amp; Shou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sley Broth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 Get Around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ach Boy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he Sounds of Silenc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mon &amp; Garfunk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When A Man Loves A Woma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cy Sled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ong Title (1970s) – ORANGE INDEX C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Hotel California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ag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Let It B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atl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ridge Over Troubled Water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mon &amp; Garfunke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My Sharona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na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 Will Surviv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loria Gayno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ad Girls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nna Su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magin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hn Lenn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Ain’t No Mountain High Enough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ana Ros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You’re So Vai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ly Sim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Rain Drops Keep Falling On My Head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J Thoma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 Can See Clearly Now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ohnny Nas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ong Title (1980s) – WHITE INDEX C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Physical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livia Newton Joh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 Can’t Go for Tha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ryl Hall &amp; John Oa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We Got the Bea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-Go’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Maniac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chael Sembell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When Doves Cr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n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Time After Tim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yndi Laup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Papa Don’t Preach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don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Head to To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sa Lisa &amp; Cult Ja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Angel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erosmi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Look Awa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ica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lame It on the Rai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lli Vanill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Sweet Child O’ Min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uns ‘N Ros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Every Rose Has Its Thor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i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ong Title (1990s) – GREEN INDEX C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Achy “Breaky’ Heart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lly Ray Cyr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ce Ice Baby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anilla I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My Heart Will Go On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eline D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All I Wanna Do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heryl Crow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lack and Whit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chael Jack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Wannab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ce Gir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Move This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chnotron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Vogu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don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Hero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iah Care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Believe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“</w:t>
            </w:r>
            <w:r>
              <w:rPr>
                <w:sz w:val="23"/>
                <w:szCs w:val="23"/>
              </w:rPr>
              <w:t>I Swear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-4-On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69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Song Title (2000-Today) –BLUE  CARD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Artist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Breathe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Faith Hill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There You Go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Pink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Oops! I Did It Again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Brittany Spear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My Best Friend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Tim McGraw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Cowboy Take Me Away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Dixie Chicks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I Like The Way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ammie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Amazed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Lonestar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Higher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Creed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There You Go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Pink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What A Girl Wants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Christina Aguiler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I Try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Macy Gray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“</w:t>
            </w:r>
            <w:r>
              <w:rPr>
                <w:i/>
                <w:sz w:val="23"/>
                <w:szCs w:val="23"/>
              </w:rPr>
              <w:t>Bad Romance”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Lady Gaga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76"/>
          <w:szCs w:val="23"/>
        </w:rPr>
      </w:pPr>
      <w:r>
        <w:rPr>
          <w:rFonts w:cs="Tahoma" w:ascii="Tahoma" w:hAnsi="Tahoma"/>
          <w:b/>
          <w:i/>
          <w:sz w:val="276"/>
          <w:szCs w:val="23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48:00Z</dcterms:created>
  <dc:creator>ksumner</dc:creator>
  <dc:description/>
  <dc:language>en-US</dc:language>
  <cp:lastModifiedBy>ksumner</cp:lastModifiedBy>
  <dcterms:modified xsi:type="dcterms:W3CDTF">2011-10-21T13:49:00Z</dcterms:modified>
  <cp:revision>1</cp:revision>
  <dc:subject/>
  <dc:title/>
</cp:coreProperties>
</file>